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u w:val="single"/>
        </w:rPr>
        <w:t>Character Report</w:t>
      </w: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</w:r>
      <w:r>
        <w:rPr>
          <w:rFonts w:cs="Comic Sans MS" w:ascii="Comic Sans MS" w:hAnsi="Comic Sans MS"/>
        </w:rPr>
        <w:t>Character: 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 xml:space="preserve">Actor: ________________________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mplete one report for every major character in the scen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What does your character do in this scene and what emotions are they showing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What is your character’s motivation in the scene. Why are they doing thi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How does your character speak? Are they an angry politician, a bored teenager, a concerned parent, etc.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What is your character thinking during the scene and how does this effect how he or she reacts to the actions of other character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before="0" w:after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sectPr>
      <w:type w:val="nextPage"/>
      <w:pgSz w:w="12240" w:h="15840"/>
      <w:pgMar w:left="1304" w:right="1077" w:gutter="0" w:header="0" w:top="130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5:44:00Z</dcterms:created>
  <dc:creator>Dan Olsen</dc:creator>
  <dc:description/>
  <cp:keywords/>
  <dc:language>en-US</dc:language>
  <cp:lastModifiedBy>Dan Olsen</cp:lastModifiedBy>
  <dcterms:modified xsi:type="dcterms:W3CDTF">2011-05-18T15:44:00Z</dcterms:modified>
  <cp:revision>3</cp:revision>
  <dc:subject/>
  <dc:title/>
</cp:coreProperties>
</file>